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بارۀ علم منطق كدام گزينه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غلط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طق بيانگر قوانين كلّ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طق از علوم ابزار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انستن قواعد منطقى سبب مصونيّت فكر از خط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 منطق روش تعريف و روش استدلال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طق به لحاظ ادبى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در ميم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مكا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مكان و آل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صدر ميمى و اسم مكان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يكى از عوامل مهم فكرى و تاريخى تدوين منطق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ود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جود متفكرانى به نام سوفيست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كنجكاوى بشر دربارۀ نحوۀ كاركرد ذه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يجاد انگيزه براى تفكر انسا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يجاد انديشه در بشر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وستم كتاب مرا به امانت گرف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لفظ كتاب به چه دلالتى اشاره مى كند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لالت التزام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دلالت مطابق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لالت تضمن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الت طبعى  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يک از گزينه‌هاى زير صحيح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ه از لفظ مشترک و مجاز در تعريف و استدلال درس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ه از منقول و مرتجل همواره در تعريف و استدلال درس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 اقسام دلالت مورد بحث منطق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فاده از دلالت التزامى در رساله‌هاى علمى مورد مناقشه و ترديد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زينه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غلط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را معيّن كني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قّق و يا عدم تحقّق مصداق خارجى دخلى در كلّيّت و جزئيّت مفهوم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ود و يا بى‌شمار بودن مصاديق خارجى دخلى در كلّيّت و جزئيّت مفهوم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رط كلّى بودن مفهوم، تحقّق مصاديق آن در خارج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ط كلّى بودن مفهوم، قابليت صدق بر بيش از يک فر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نظر مشهور كدام مفهوم، جزئى حقيقى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يامبر خدا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وزۀ علميه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ماز صبح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كه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يا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اجب و نم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 - 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خداپرست و مسلمان شيعى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يب چه نسبتى برقرار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موم و خصوص من وجه ـ عموم و خصوص مطلق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ساوی ـ عموم و خصوص مطلق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ساوى ـ تباي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وم و خصوص مطلق ـ عموم و خصوص مطلق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ين معرِّف و معرَّف چه نسبتى از نسب اربع بايد برقرار باشد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باي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ساو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وم و خصوص من وجه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وم و خصوص مطلق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ين‌كه در لغت نامه‌ها هر واژه‌اى را به لفظى مأنوس‌تر از آن معنا كنند، نشان دهنده رعايتِ كدام شرط از شرايط تعريف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يف باید جامع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يف باید مانع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عريف نبايد به اخفى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يف نبايد دورى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عريف آتش ب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نصرى است شبيه نفس انسا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چگونه تعريفى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عريف به اع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عريف به اخص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عريف به دور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عريف به اخف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ينه تعريف عرضى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ن‌چه خارج از ماهيّت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‌چه داخل ماهيّ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وِّم ماهيّ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وِّم حقي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  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ينه در مورد افراد يک جنس صادق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ت جنسى و نوعى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لاف جنسى و نوعى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حدت جنسى و اختلاف نوعى دار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ت نوعى و اختلاف جنسى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نس قريب جسم نامى چي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وهر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جس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سّاس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وان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ّ ناقص از كدام موارد فراهم مى‌آيد و مثال آن در تعريف حيوان كدام است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س بعيد و فصل قريب ـ جسم نامى حسّاس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جنس بعيد و فصل قريب ـ جسم حسّاس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نس قريب و فصل بعيد ـ جوهر ماش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س قريب و فصل بعيد ـ جوهر ماشى حسّاس 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يف انسان به جسم نامى كاتب بيانگر كدام يک از اقسام تعريف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رسم ناقص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سم تا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دّ ناقص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ّ تا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 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يفى كه از انضمام جنس بعيد با عرضى خاص حاصل مى‌شود ، چه نام دارد و مثال آن كدام است 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سم تام ـ جسم ناطق در تعريف انسا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سم تام ـ جسم نامى كاتب در تعريف انسا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رسم ناقص ـ جسم ضاحک در تعريف انسا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سم ناقص ـ جسم نامی حسّاس در تعريف حيوان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عريف به مثال و تقسیم، چه نوع تعريفى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دّ تا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دّ ناقص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سم تا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رسم ناقص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تقسيم کلمه به اسم و فعل و حرف، کلمه اصطلاحاً چه نامیده می‌شود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قس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قسا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سيم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جزا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قسيم ماشين به بدنه و موتور چه نوع تقسيمى است؟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قسيم طبيع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قسيم منطق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قسيم ثنايى </w:t>
      </w:r>
    </w:p>
    <w:p>
      <w:pPr>
        <w:pStyle w:val="NormalWeb"/>
        <w:shd w:fill="FFFFFF" w:val="clear"/>
        <w:bidi w:val="1"/>
        <w:ind w:left="282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قسيم كلّى به جزئيّات 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21:00Z</dcterms:created>
  <dc:creator>User</dc:creator>
  <dc:description/>
  <cp:keywords/>
  <dc:language>en-US</dc:language>
  <cp:lastModifiedBy>User</cp:lastModifiedBy>
  <dcterms:modified xsi:type="dcterms:W3CDTF">2010-12-26T16:21:00Z</dcterms:modified>
  <cp:revision>1</cp:revision>
  <dc:subject/>
  <dc:title/>
</cp:coreProperties>
</file>